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ab/>
        <w:t xml:space="preserve">И.о. главного управляющего директора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 xml:space="preserve">   </w:t>
        <w:tab/>
        <w:t xml:space="preserve">ООО «Волжские коммунальные             </w:t>
        <w:tab/>
        <w:tab/>
        <w:tab/>
        <w:tab/>
        <w:tab/>
        <w:tab/>
        <w:tab/>
        <w:t xml:space="preserve">   </w:t>
        <w:tab/>
        <w:t>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 xml:space="preserve">   _________________Е.М.Тимофеев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 xml:space="preserve">  «____»___________________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68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капитального ремонта ограждения санитарной зоны  водозабора «Соцгородской», </w:t>
      </w:r>
      <w:r>
        <w:rPr>
          <w:rFonts w:cs="Tahoma" w:ascii="Tahoma" w:hAnsi="Tahoma"/>
          <w:b/>
          <w:i w:val="false"/>
          <w:sz w:val="20"/>
          <w:szCs w:val="20"/>
        </w:rPr>
        <w:t>Центральный район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Производственная программа капитальных ремонтов,  выполняемых подрядным способом по виду бизнеса «водоснабжение» ООО «Волжские коммунальные системы» на 2019г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Санитарная зона водозабора «Соцгородской», Центрального района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нитарная зона  водозабора «Соцгородской», расположена в лесном массиве между Центральным и Автозаводским районами г.о. Тольятти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eastAsia="Lucida Sans Unicode" w:cs="Tahoma" w:ascii="Tahoma" w:hAnsi="Tahoma"/>
                <w:bCs/>
                <w:iCs/>
              </w:rPr>
              <w:t>Реконструкция ограждения санитарной зоны водозабора «Соцгородской»</w:t>
            </w:r>
          </w:p>
          <w:tbl>
            <w:tblPr>
              <w:tblW w:w="6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4"/>
              <w:gridCol w:w="567"/>
              <w:gridCol w:w="851"/>
            </w:tblGrid>
            <w:tr>
              <w:trPr/>
              <w:tc>
                <w:tcPr>
                  <w:tcW w:w="5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Наименование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во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Демонтаж существующего ж/б ограждения – 216 метр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тн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9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ланировка верхнего слоя грунта техникой, глубиной до 1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Демонтаж существующих металлоконструкц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н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Монтаж ж/б секций ограждения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shd w:fill="FFFFFF" w:val="clear"/>
                    </w:rPr>
                    <w:t>П 6В-е (серия 3.017-1)- 1,25т,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с элементами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shd w:fill="FFFFFF" w:val="clear"/>
                    </w:rPr>
                    <w:t>ФО-2 (серия 444-06)- 0,6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1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Изготовление и монтаж кронштейнов крепления колючей проволоки СББ «Егоза»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6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firstLine="4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Монтаж СББ «Егоза»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=500 по кронштейнам на проволоку ст.3; 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= 5-6 мм (2 ряда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1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Монтаж столбов металлических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= 273мм;  высота 3,7 м (1,2м - подземная часть); бетон М200-1,2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Изготовление и монтаж ворот металлических высота 2,5м, ширина 4м,</w:t>
                  </w:r>
                </w:p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(2 полотна сплошные - лист 1,5-2мм; каркас уголок 55*55*5 (63*63*5мм), либо профильная труба 60*40мм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еревозка строительного мусора на расстояние до 15 к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тн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9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Заделка проемов низа ж/б секций ограждения бетоном М15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ertAlign w:val="superscript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Благоустройство территории, прилегающей к ограждению санитарной зоны; восстановление верхнего слоя грунта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но п.8 данного ТЗ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редусмотренные в данном ТЗ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м нормам и правилам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ситуаций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ются на основании проектно-сметной документации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;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Сметная документация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Дефектная ведомость 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/>
            </w:pPr>
            <w:r>
              <w:rPr>
                <w:rFonts w:cs="Tahoma" w:ascii="Tahoma" w:hAnsi="Tahoma"/>
              </w:rPr>
              <w:t xml:space="preserve">Вся дополнительная информация (исходные данные) выдается по запросу Подрядчика в процессе производства работ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.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>.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х норм и правил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ТЗ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</w:rPr>
              <w:t>Июль – Август  201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г.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</w:rPr>
              <w:t xml:space="preserve">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Копия приказа о назначении ответственного лица за производство работ -1экз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едоставить списки людей и техники для оформления допуска на объект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обеспечи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увеличи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нести ответственность за качественное выполнение работы.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и нанесении материального ущерба обществу возмещать ущерб за свой счёт.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емонтированные изделия и оборудование передать Заказчик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ть представителя Заказчика для предъявления каждого этапа выполненных работ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рянцев Сергей Олегович, т. 8-987-819-75-34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участка обслуживания водозаборных сооружений – Вилков Владимир Александрович, т. 8-987-819-74-18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нженер по технадзору Службы ВО</w:t>
        <w:tab/>
        <w:tab/>
        <w:tab/>
        <w:tab/>
        <w:tab/>
        <w:t>А.К. Пожаро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Начальник Службы ВО</w:t>
        <w:tab/>
        <w:tab/>
        <w:tab/>
        <w:tab/>
        <w:tab/>
        <w:t xml:space="preserve"> </w:t>
        <w:tab/>
        <w:tab/>
        <w:t>С.О. Брянцев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>Главный инженер</w:t>
        <w:tab/>
        <w:tab/>
        <w:t>Т.К. Прасолов</w:t>
      </w:r>
    </w:p>
    <w:sectPr>
      <w:headerReference w:type="default" r:id="rId3"/>
      <w:footerReference w:type="default" r:id="rId4"/>
      <w:type w:val="nextPage"/>
      <w:pgSz w:w="11906" w:h="16838"/>
      <w:pgMar w:left="794" w:right="506" w:gutter="0" w:header="316" w:top="58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40" w:leader="none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tabs>
        <w:tab w:val="clear" w:pos="851"/>
        <w:tab w:val="left" w:pos="900" w:leader="none"/>
      </w:tabs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tabs>
        <w:tab w:val="clear" w:pos="851"/>
        <w:tab w:val="left" w:pos="360" w:leader="none"/>
      </w:tabs>
      <w:ind w:left="864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6:00Z</dcterms:created>
  <dc:creator>KL</dc:creator>
  <dc:description/>
  <cp:keywords/>
  <dc:language>en-US</dc:language>
  <cp:lastModifiedBy>bryanceva_mv</cp:lastModifiedBy>
  <cp:lastPrinted>2019-05-06T16:40:00Z</cp:lastPrinted>
  <dcterms:modified xsi:type="dcterms:W3CDTF">2019-05-07T06:49:00Z</dcterms:modified>
  <cp:revision>2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