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38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апитальный ремонт ограждения санитарной зоны  водозабора «Соцгородской», Центрального района г.о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38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юль-Август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 666 650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1 666 650,0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1 666 650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юль-Август 2019 года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Оплата работ по настоящему Договору осуществляется Заказчиком в течение 20 (двадцати) банковских дней после подписания Акта сдачи - приемки выполненных работ (далее - Акт), на основании надлежащим образом оформленного Акта и счета-фактуры,  путем уступки прав требования с должников Заказчика с заключением соответствующего договора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5-13T14:53:00Z</dcterms:modified>
  <cp:revision>4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